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309 -4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GAMESZ alapító okirat módosítása, közvilágítási aktív elemek (lámpatestek) karbantartási feladatának ellá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Városfejlesztési, Természet- és Környezetvédelm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 közvilágításának korszerűsítése 2014.március 14-én befejeződ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sszesen 872 db lámpatest került LED-es világítótestre kicserélve, aminek a karbantartása jelenleg nem megold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unkálatok fővállalkozója az ELIOS Innovatív Zrt. Budapest Szilágyi Dezső tér 1. I/6. Tel: 06-1-600-62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llalkozási szerződés szerint 60 hónap garanciát vállalt a fővállalkozó a beépített termékekre. A szerződés idevonatkozó részét szó szerint becsatol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Vállalkozó vállalja, hogy amennyiben bizonyíthatóan a kivitelezésből származó hiányosságok miatt történt a lámpa meghibásodása, úgy Megrendelő részére a jótállási időszak alatt csere LED világítótestet és / vagy tápegysége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Vállalkozó a fenti 3. pont alapján vállalt jótállási kötelezettsége alatt a hiba bejelentésétől számított 15 napon belül leszállítja a szükséges alkatrészt vagy cseredarabot, illetve a mindenkori üzemeltetőnek a jótállás ideje alatt ezeket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Vállalkozót a szerelés körében a törvényes jótállási kötelezettség terh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A jótállási kötelezettség nem érinti a Megrendelőt megillető szavatossági jogokat, és azok érvényesíthetőségé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jótállásra vonatkozóan öt évig nincs más dolgunk a karbantartás tekintetében, mint megállapítani, hogy az esetlegesen nem világító lámpák a világítótest, vagy a tápegység hibája miatt nem funkcionáln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fordulhat az az eset is, amikor nem kap áramot az egység, de ennek a javíttatását már az áramszolgáltatóval kell elvégeztetni. Ugyanis a passzív elemek karbantartását az állam, egy kormányrendelettel szolgáltatói kötelezettséggé 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ba kiszűrése miatt külsős karbantartási szerződést kell kötni, mert a korábbi szerződést az E-on 2013. december 31-el felmond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AMESZ, mint a város intézményeinek és egyes közüzemi szolgáltatásának üzemeltetője jelezte, hogy ezt a feladatot is el kívánja lá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ladat ellátáshoz üzemeltetési szerződést kell módosítani a GAMESZ - al, ahol a feladatkör meghatározása mellett a karbantartáshoz szükséges pénzeszközt is hozzá kell rendeln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AMESZ alapító okiratát a „</w:t>
      </w:r>
      <w:r>
        <w:rPr>
          <w:rFonts w:cs="Arial" w:ascii="Arial" w:hAnsi="Arial"/>
          <w:sz w:val="24"/>
          <w:szCs w:val="24"/>
          <w:lang w:eastAsia="hu-HU"/>
        </w:rPr>
        <w:t>Közvilágítás 064010.”</w:t>
      </w:r>
      <w:r>
        <w:rPr>
          <w:rFonts w:cs="Arial" w:ascii="Arial" w:hAnsi="Arial"/>
          <w:sz w:val="24"/>
          <w:szCs w:val="24"/>
        </w:rPr>
        <w:t xml:space="preserve"> tevékenységi körrel ki kell egészíteni, és a cégbíróságnak megküldeni. (az alapító okirat mellékelve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 GAMESZ a feladatellátást külső vállalkozással kívánja végeztetni, aki rendelkezik FAM vizsgával,(feszültség alatti munkavégzés) és az E-on -nál regisztrált szerelő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ves karbantartási díj összege és forrása jelenleg nem ismert, a beszerzésre jelenleg nincs felhatalmazás, ezért az ügy testületi döntésre vá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város közvilágításának aktív elemekre vonatkozó karbantartási feladatkör ellátására a Hévíz Város Önkormányzat Gazdasági, Műszaki Ellátó Szervezet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 polgármestert, hogy készítesse elő az alapító okirat </w:t>
      </w:r>
      <w:r>
        <w:rPr>
          <w:rFonts w:cs="Arial" w:ascii="Arial" w:hAnsi="Arial"/>
          <w:sz w:val="24"/>
          <w:szCs w:val="24"/>
          <w:lang w:eastAsia="hu-HU"/>
        </w:rPr>
        <w:t>„</w:t>
      </w:r>
      <w:r>
        <w:rPr>
          <w:rFonts w:cs="Arial" w:ascii="Arial" w:hAnsi="Arial"/>
          <w:sz w:val="24"/>
          <w:szCs w:val="24"/>
        </w:rPr>
        <w:t xml:space="preserve">Közvilágítás 064010.” tevékenységi körrel való kiegészítését,  és a GAMESZ feladat ellátási szerződésének módo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 xml:space="preserve">: </w:t>
        <w:tab/>
        <w:t>2014. máj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GAMESZ-t, hogy az alapító okirat módosításának hatályba lépéséig folytassa le a város közvilágításának aktív elemeire vonatkozó karbantartási szolgáltatás beszerzését annak érdekében, hogy az alapító okirat módosításának hatályba lépésekor a feladat ellátás megkezdődhess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elrendeli, hogy a határozat szerinti feladat ellátásának költségvetési fedezete rendelkezésre áll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 xml:space="preserve">: </w:t>
        <w:tab/>
        <w:t>2014. máj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jékoztatásul a GAMESZ alapító okir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28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4-04-07T12:26:00Z</dcterms:modified>
  <cp:revision>7</cp:revision>
  <dc:subject/>
  <dc:title>Iktatószám: PMK/144/2011</dc:title>
</cp:coreProperties>
</file>